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conditionnés en bouteill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LOT 3 - Attestation de visite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du site de Nantes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Nant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Nantes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8931" w:leader="none"/>
        <w:tab w:val="right" w:pos="9072" w:leader="none"/>
        <w:tab w:val="right" w:pos="9639" w:leader="none"/>
      </w:tabs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  <w:t>Accord-cadre 2025FOUR009NTE Fourniture de gaz conditionnés en bouteilles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  <w:p>
    <w:pPr>
      <w:pStyle w:val="Footer"/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1:00Z</dcterms:created>
  <dc:creator>DESLORIEUX Colette</dc:creator>
  <dc:description/>
  <cp:keywords/>
  <dc:language>en-US</dc:language>
  <cp:lastModifiedBy>BERTAINA Marie-odile</cp:lastModifiedBy>
  <cp:lastPrinted>2009-03-17T14:38:00Z</cp:lastPrinted>
  <dcterms:modified xsi:type="dcterms:W3CDTF">2025-10-23T13:50:00Z</dcterms:modified>
  <cp:revision>5</cp:revision>
  <dc:subject/>
  <dc:title>ATTESTATION</dc:title>
</cp:coreProperties>
</file>